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 34:13-29 The Israelites kill Hamor, his son, and all the men of</w:t>
        <w:br/>
        <w:t>their village, taking as plunder their wealth, cattle, wives and</w:t>
        <w:br/>
        <w:t>children.</w:t>
        <w:br/>
        <w:br/>
        <w:t>GE 6:11-17, 7:11-24 God is unhappy with the wickedness of man and</w:t>
        <w:br/>
        <w:t>decides to do something about it. He kills every living thing on</w:t>
        <w:br/>
        <w:t>the face of the earth other than Noah's family and thereby makes</w:t>
        <w:br/>
        <w:t>himself the greatest mass murderer in history.</w:t>
        <w:br/>
        <w:br/>
        <w:t>EX 7:1, 14, 9:14-16, 10:1-2, 11:7 The purpose of the devastation</w:t>
        <w:br/>
        <w:t xml:space="preserve">that God brings to the Egyptians is as follows: </w:t>
        <w:br/>
        <w:t xml:space="preserve">to show that he is Lord; </w:t>
        <w:br/>
        <w:t xml:space="preserve">to show that there is none like him in all the earth; </w:t>
        <w:br/>
        <w:t>to show his great power;</w:t>
        <w:br/>
        <w:t>to cause his name to be declared throughout the earth;</w:t>
        <w:br/>
        <w:t>to give the Israelites something to talk about with their children;</w:t>
        <w:br/>
        <w:t>to show that he makes a distinction between Israel and Egypt.</w:t>
        <w:br/>
        <w:br/>
        <w:t>EX 9:22-25 A plague of hail from the Lord strikes down everything</w:t>
        <w:br/>
        <w:t>in the fields of Egypt both man and beast except in Goshen</w:t>
        <w:br/>
        <w:t>where the Israelites reside.</w:t>
        <w:br/>
        <w:br/>
        <w:t>EX 12:29 The Lord kills all the first-born in the land of Egypt.</w:t>
        <w:br/>
        <w:br/>
        <w:t>EX 17:13 With the Lord's approval, Joshua mows down Amalek and</w:t>
        <w:br/>
        <w:t>his people.</w:t>
        <w:br/>
        <w:br/>
        <w:t>EX 21:20-21 With the Lord's approval, a slave may be beaten to</w:t>
        <w:br/>
        <w:t>death with no punishment for the perpetrator as long as the</w:t>
        <w:br/>
        <w:t>slave doesn't die too quickly.</w:t>
        <w:br/>
        <w:br/>
        <w:t>EX 32:27 "Put every man his sword by his side, and go in and out</w:t>
        <w:br/>
        <w:t>from gate to gate throughout the camp, and slay every man his</w:t>
        <w:br/>
        <w:t>brother, and every man his companion, and every man his neighbor.</w:t>
        <w:br/>
        <w:br/>
        <w:t>EX 32:27-29 With the Lord's approval, the Israelites slay 3000</w:t>
        <w:br/>
        <w:t>men.</w:t>
        <w:br/>
        <w:br/>
        <w:t>LE 26:7-8 The Lord promises the Israelites that, if they are</w:t>
        <w:br/>
        <w:t>obedient, their enemies will "fall before your sword."</w:t>
        <w:br/>
        <w:br/>
        <w:t>LE 26:22 "I will also send wild beasts among you, which shall rob</w:t>
        <w:br/>
        <w:t>you of your children."</w:t>
        <w:br/>
        <w:br/>
        <w:t>LE 26:29, DT 28:53, JE 19:9, EZ 5:8-10 As a punishment, the Lord</w:t>
        <w:br/>
        <w:t>will cause people to eat the flesh of their own sons and daughters</w:t>
        <w:br/>
        <w:t>and fathers and friends.</w:t>
        <w:br/>
        <w:br/>
        <w:t>LE 27:29 Human sacrifice is condoned. (Note: An example is given</w:t>
        <w:br/>
        <w:t>in JG 11:30-39)</w:t>
        <w:br/>
        <w:br/>
        <w:t>NU 11:33 The Lord smites the people with a great plague.</w:t>
        <w:br/>
        <w:br/>
        <w:t>NU 16:27-33 The Lord causes the earth to open and swallow up the</w:t>
        <w:br/>
        <w:t>men and their households (including wives and children) because</w:t>
        <w:br/>
        <w:t>the men had been rebellious.</w:t>
        <w:br/>
        <w:br/>
        <w:t>NU 16:35 A fire from the Lord consumes 250 men.</w:t>
        <w:br/>
        <w:br/>
        <w:t>NU 16:49 A plague from the Lord kills 14,700 people.</w:t>
        <w:br/>
        <w:br/>
        <w:t>NU 21:3 The Israelites utterly destroy the Canaanites.</w:t>
        <w:br/>
        <w:br/>
        <w:t>NU 21:6 Fiery serpents, sent by the Lord, kill many Israelites.</w:t>
        <w:br/>
        <w:br/>
        <w:t>NU 21:35 With the Lord's approval, the Israelites slay Og "... and</w:t>
        <w:br/>
        <w:t>his sons and all his people, until there was not one survivor left</w:t>
        <w:br/>
        <w:t>...."</w:t>
        <w:br/>
        <w:br/>
        <w:t>NU 25:4 (KJV) "And the Lord said unto Moses, take all the heads of</w:t>
        <w:br/>
        <w:t>the people, and hang them up before the Lord against the sun ...."</w:t>
        <w:br/>
        <w:br/>
        <w:t>NU 25:9 24,000 people die in a plague from the Lord.</w:t>
        <w:br/>
        <w:br/>
        <w:t>NU 31:9 The Israelites capture Midianite women and children.</w:t>
        <w:br/>
        <w:br/>
        <w:t>NU 31:17-18 Moses, following the Lord's command, orders the</w:t>
        <w:br/>
        <w:t>Israelites to kill all the Midianite male children and "... every</w:t>
        <w:br/>
        <w:t>woman who has known man ...."</w:t>
        <w:br/>
        <w:t>(Note: How would it be determined which women had known men? One can only speculate.)</w:t>
        <w:br/>
        <w:br/>
        <w:t xml:space="preserve">NU 31:31-40 32,000 virgins are taken by the Israelites as booty. </w:t>
        <w:br/>
        <w:t>Thirty-two are set aside (to be sacrificed?) as a tribute for the</w:t>
        <w:br/>
        <w:t>Lord.</w:t>
        <w:br/>
        <w:br/>
        <w:t>DT 2:33-34 The Israelites utterly destroy the men, women, and</w:t>
        <w:br/>
        <w:t>children of Sihon.</w:t>
        <w:br/>
        <w:br/>
        <w:t>DT 3:6 The Israelites utterly destroy the men, women, and children</w:t>
        <w:br/>
        <w:t>of Og.</w:t>
        <w:br/>
        <w:br/>
        <w:t>DT 7:2 The Lord commands the Israelites to "utterly destroy" and</w:t>
        <w:br/>
        <w:t>shown "no mercy" to those whom he gives them for defeat.</w:t>
        <w:br/>
        <w:br/>
        <w:t>DT 20:13-14 "When the Lord delivers it into your hand, put to the</w:t>
        <w:br/>
        <w:t>sword all the males .... As for the women, the children, the</w:t>
        <w:br/>
        <w:t>livestock and everything else in the city, you may take these as</w:t>
        <w:br/>
        <w:t>plunder for yourselves."</w:t>
        <w:br/>
        <w:br/>
        <w:t>DT 20:16 "In the cities of the nations the Lord is giving you as</w:t>
        <w:br/>
        <w:t>an inheritance, do not leave alive anything that breathes."</w:t>
        <w:br/>
        <w:br/>
        <w:t>DT 21:10-13 With the Lord's approval, the Israelites are allowed</w:t>
        <w:br/>
        <w:t>to take "beautiful women" from the enemy camp to be their captive</w:t>
        <w:br/>
        <w:t>wives. If, after sexual relations, the husband has "no delight" in</w:t>
        <w:br/>
        <w:t>his wife, he can simply let her go.</w:t>
        <w:br/>
        <w:br/>
        <w:t>DT 28:53 "You will eat the fruit of the womb, the flesh of the</w:t>
        <w:br/>
        <w:t xml:space="preserve">sons and daughters the Lord your God has given you."JS 1:1-9, 18 </w:t>
        <w:br/>
        <w:t>Joshua receives the Lord's blessing for all the bloody endeavors to</w:t>
        <w:br/>
        <w:t>follow.</w:t>
        <w:br/>
        <w:br/>
        <w:t>JS 6:21-27 With the Lord's approval, Joshua destroys the city of</w:t>
        <w:br/>
        <w:t>Jericho men, women, and children with the edge of the sword.</w:t>
        <w:br/>
        <w:br/>
        <w:t>JS 8:22-25 With the Lord's approval, Joshua utterly smites the</w:t>
        <w:br/>
        <w:t>people of Ai, killing 12,000 men and women, so that there were</w:t>
        <w:br/>
        <w:t>none who escaped.</w:t>
        <w:br/>
        <w:br/>
        <w:t>JS 10:10-27 With the help of the Lord, Joshua utterly destroys the</w:t>
        <w:br/>
        <w:t>Gibeonites.</w:t>
        <w:br/>
        <w:br/>
        <w:t>JS 10:28 With the Lord's approval, Joshua utterly destroys the</w:t>
        <w:br/>
        <w:t>people of Makkedah.</w:t>
        <w:br/>
        <w:br/>
        <w:t>JS 10:30 With the Lord's approval, Joshua utterly destroys the</w:t>
        <w:br/>
        <w:t>Libnahites.</w:t>
        <w:br/>
        <w:br/>
        <w:t>JS 10:32-33 With the Lord's approval, Joshua utterly destroys the</w:t>
        <w:br/>
        <w:t>people of Lachish. (a people "peaceful and secure")</w:t>
        <w:br/>
        <w:br/>
        <w:t>JS 10:34-35 With the Lord's approval, Joshua utterly destroys the</w:t>
        <w:br/>
        <w:t>Eglonites.</w:t>
        <w:br/>
        <w:br/>
        <w:t>JS 10:36-37 With the Lord's approval, Joshua utterly destroys the</w:t>
        <w:br/>
        <w:t>Hebronites.</w:t>
        <w:br/>
        <w:br/>
        <w:t>JS 10:38-39 With the Lord's approval, Joshua utterly destroys the</w:t>
        <w:br/>
        <w:t>Debirites.</w:t>
        <w:br/>
        <w:br/>
        <w:t>JS 10:40 (A summary statement.) "So Joshua defeated the whole land</w:t>
        <w:br/>
        <w:t>...; he left none remaining, but destroyed all that breathed, as</w:t>
        <w:br/>
        <w:t>the Lord God of Israel commanded." (actually, this is contradicted later)</w:t>
        <w:br/>
        <w:br/>
        <w:t>JS 11:6 The Lord orders horses to be hamstrung. (Exceedingly cruel.)</w:t>
        <w:br/>
        <w:br/>
        <w:t>JS 11:8-15 "And the lord gave them into the hand of Israel,</w:t>
        <w:br/>
        <w:t>...utterly destroying them; there was none left that breathed</w:t>
        <w:br/>
        <w:t>...."</w:t>
        <w:br/>
        <w:br/>
        <w:t>JS 11:20 "For it was the Lord's doing to harden their hearts that</w:t>
        <w:br/>
        <w:t>they should come against Israel in battle, in order that they</w:t>
        <w:br/>
        <w:t>should be utterly destroyed, and should receive no mercy but be</w:t>
        <w:br/>
        <w:t>exterminated, as the Lord commanded Moses."</w:t>
        <w:br/>
        <w:br/>
        <w:t>JS 11:21-23 Joshua utterly destroys the Anakim.</w:t>
        <w:br/>
        <w:br/>
        <w:t>JG 1:4 With the Lord's support, Judah defeats 10,000 Canaanites at</w:t>
        <w:br/>
        <w:t>Bezek.</w:t>
        <w:br/>
        <w:br/>
        <w:t>JG 1:6 With the Lord's approval, Judah pursues Adoni-bezek,</w:t>
        <w:br/>
        <w:t>catches him, and cuts off his thumbs and big toes.</w:t>
        <w:br/>
        <w:br/>
        <w:t>JG 1:8 With the Lord's approval, Judah smites Jerusalem.</w:t>
        <w:br/>
        <w:br/>
        <w:t>JG 1:17 With the Lord's approval, Judah and Simeon utterly destroy</w:t>
        <w:br/>
        <w:t>the Canaanites who inhabited Zephath.</w:t>
        <w:br/>
        <w:br/>
        <w:t>JG 3:29 The Israelites kill about 10,000 Moabites.</w:t>
        <w:br/>
        <w:br/>
        <w:t>JG 3:31 (A restatement.) Shamgar killed 600 Philistines with an</w:t>
        <w:br/>
        <w:t>oxgoad.</w:t>
        <w:br/>
        <w:br/>
        <w:t>JG 7:19-25 The Gideons defeat the Midianites, slay their princes,</w:t>
        <w:br/>
        <w:t>cut off their heads, and bring the heads back to Gideon.</w:t>
        <w:br/>
        <w:br/>
        <w:t>JG 8:15-21 The Gideons slaughter the men of Penuel.</w:t>
        <w:br/>
        <w:br/>
        <w:t>JG 9:5 Abimalech murders his brothers.</w:t>
        <w:br/>
        <w:br/>
        <w:t>JG 9:45 Abimalech and his men kill all the people in the city.</w:t>
        <w:br/>
        <w:br/>
        <w:t>JG 9:53-54 "A woman dropped a stone on his head and cracked his</w:t>
        <w:br/>
        <w:t>skull. Hurriedly he called to his armor-bearer, 'Draw your sword</w:t>
        <w:br/>
        <w:t>and kill me, so that they can't say a woman killed me.' So his</w:t>
        <w:br/>
        <w:t xml:space="preserve">servant ran him through, and he died." </w:t>
        <w:br/>
        <w:br/>
        <w:t>JG 11:29-39 Jepthah sacrifices his beloved daughter, his only child,</w:t>
        <w:br/>
        <w:t>according to a vow he has made with the Lord.</w:t>
        <w:br/>
        <w:br/>
        <w:t>JG 14:19 The Spirit of the Lord comes upon a man and causes him to</w:t>
        <w:br/>
        <w:t>slay thirty men.</w:t>
        <w:br/>
        <w:br/>
        <w:t>JG 15:15 Samson slays 1000 men with the jawbone of an ass.</w:t>
        <w:br/>
        <w:br/>
        <w:t>JG 16:27-30 Samson, with the help of the Lord, pulls down the</w:t>
        <w:br/>
        <w:t>pillars of the Philistine house and causes his own death and that</w:t>
        <w:br/>
        <w:t>of 3000 other men and women.</w:t>
        <w:br/>
        <w:br/>
        <w:t>JG 18:27 The Danites slay the quiet and unsuspecting people of</w:t>
        <w:br/>
        <w:t>Laish.</w:t>
        <w:br/>
        <w:br/>
        <w:t>JG 19:22-29 A group of sexual depraved men beat on the door of an</w:t>
        <w:br/>
        <w:t>old man's house demanding that he turn over to them a male house</w:t>
        <w:br/>
        <w:t>guest. Instead, the old man offers his virgin daughter and his</w:t>
        <w:br/>
        <w:t>guest's concubine (or wife): "Behold, here are my virgin daughter</w:t>
        <w:br/>
        <w:t>and his concubine; let me bring them out now. Ravish them and do</w:t>
        <w:br/>
        <w:t>with them what seems good to you; but against this man do not do so</w:t>
        <w:br/>
        <w:t>vile a thing." The man's concubine is ravished and dies. The man</w:t>
        <w:br/>
        <w:t>then cuts her body into twelve pieces and sends one piece to each</w:t>
        <w:br/>
        <w:t>of the twelve tribes of Israel</w:t>
        <w:br/>
        <w:br/>
        <w:t>JG 20:43-48 The Israelites smite 25,000+ "men of valor" from</w:t>
        <w:br/>
        <w:t>amongst the Benjamites, "men and beasts and all that they found,"</w:t>
        <w:br/>
        <w:t>and set their towns on fire.</w:t>
        <w:br/>
        <w:br/>
        <w:t>JG 21:10-12 "... Go and smite the inhabitants of Jabesh-gilead</w:t>
        <w:br/>
        <w:t>with the edge of the sword and; also the women and little ones....</w:t>
        <w:br/>
        <w:t>every male and every woman that has lain with a male you shall</w:t>
        <w:br/>
        <w:t>utterly destroy." They do so and find four hundred young virgins</w:t>
        <w:br/>
        <w:t>whom they bring back for their own use.</w:t>
        <w:br/>
        <w:br/>
        <w:t>1SA 4:10 The Philistines slay 30,000 Israelite foot soldiers.</w:t>
        <w:br/>
        <w:br/>
        <w:t>1SA 5:6-9 The Lord afflicts the Philistines with tumors in their</w:t>
        <w:br/>
        <w:t>"secret parts," presumably for having stolen the Ark.</w:t>
        <w:br/>
        <w:br/>
        <w:t>1SA 6:19 God kills seventy men (or so) for looking into the Ark</w:t>
        <w:br/>
        <w:t>(at him?).</w:t>
        <w:br/>
        <w:t>(Note: The early Israelites apparently thought the Ark to be God's</w:t>
        <w:br/>
        <w:t>abode.)</w:t>
        <w:br/>
        <w:br/>
        <w:t>1SA 7:7-11 Samuel and his men smite the Philistines.</w:t>
        <w:br/>
        <w:br/>
        <w:t>1SA 11:11 With the Lord's blessing, Saul and his men cut down the</w:t>
        <w:br/>
        <w:t>Ammonites.</w:t>
        <w:br/>
        <w:br/>
        <w:t>1SA 14:31 Jonathan and his men strike down the Philistines.</w:t>
        <w:br/>
        <w:br/>
        <w:t>1SA 14:48 Saul smites the Amalekites.</w:t>
        <w:br/>
        <w:br/>
        <w:t>1SA 15:3, 7-8 "This is what the Lord says: Now go and smite</w:t>
        <w:br/>
        <w:t>Amalek, and utterly destroy all that they have; do not spare them,</w:t>
        <w:br/>
        <w:t>but kill both man and woman, infant and suckling, ox and sheep,</w:t>
        <w:br/>
        <w:t>camel and ass ....' And Saul ... utterly destroyed all the people</w:t>
        <w:br/>
        <w:t>with the edge of the sword."</w:t>
        <w:br/>
        <w:br/>
        <w:t>1SA 15.33 "Samuel hewed Agag in pieces before the Lord ...."</w:t>
        <w:br/>
        <w:br/>
        <w:t>1SA 18:7 The women sing as they make merry: "Saul has slain his</w:t>
        <w:br/>
        <w:t>thousands and David his ten thousands."</w:t>
        <w:br/>
        <w:br/>
        <w:t>1SA 18:27 David murders 200 Philistines, then cuts off their</w:t>
        <w:br/>
        <w:t>foreskins.</w:t>
        <w:br/>
        <w:br/>
        <w:t>1SA 30:17 David smites the Amalekites.</w:t>
        <w:br/>
        <w:br/>
        <w:t>2SA 4:7-8 Rechan and Baanah kill Ish-bosheth, behead him, and take</w:t>
        <w:br/>
        <w:t>his head to David.</w:t>
        <w:br/>
        <w:br/>
        <w:t>2SA 4:12 David has Rechan and Baanah killed, their hands and feet</w:t>
        <w:br/>
        <w:t>cut off, and their bodies hanged by the pool at Hebron.</w:t>
        <w:br/>
        <w:br/>
        <w:t>2SA 5:25 "And David did as the Lord commanded him, and smote the</w:t>
        <w:br/>
        <w:t>Philistines ...."</w:t>
        <w:br/>
        <w:br/>
        <w:t>2SA 6:2-23 Because she rebuked him for having exposed himself,</w:t>
        <w:br/>
        <w:t>Michal (David's wife) was barren throughout her life.2SA 8:1-18 (A</w:t>
        <w:br/>
        <w:t>listing of some of David's murderous conquests.)</w:t>
        <w:br/>
        <w:br/>
        <w:t xml:space="preserve">2SA 8:4 David hamstrung all but a few of the horses. </w:t>
        <w:br/>
        <w:br/>
        <w:t>2SA 8:5 David slew 22,000 Syrians.</w:t>
        <w:br/>
        <w:br/>
        <w:t>2SA 8:6, 14 "The Lord gave victory to David wherever he went."</w:t>
        <w:br/>
        <w:br/>
        <w:t>2SA 8:13 David slew 18,000 Edomites in the valley of salt and made</w:t>
        <w:br/>
        <w:t>the rest slaves.</w:t>
        <w:br/>
        <w:br/>
        <w:t>2SA 10:18 David slew 47,000+ Syrians.</w:t>
        <w:br/>
        <w:br/>
        <w:t>2SA 11:14-27 David has Uriah killed so that he can marry Uriah's</w:t>
        <w:br/>
        <w:t>wife, Bathsheba.</w:t>
        <w:br/>
        <w:br/>
        <w:t>2SA 12:1, 19 The Lord kills David's child dead for the sin that</w:t>
        <w:br/>
        <w:t>David has committed.</w:t>
        <w:br/>
        <w:br/>
        <w:t>2SA 13:1-15 Amnon loves his sister Tamar, rapes her, then hates</w:t>
        <w:br/>
        <w:t xml:space="preserve">her. </w:t>
        <w:br/>
        <w:br/>
        <w:t>2SA 13:28-29 Absalom has Amnon murdered.</w:t>
        <w:br/>
        <w:br/>
        <w:t>2SA 18:6 -7 20,000 men are slaughtered at the battle in the forest</w:t>
        <w:br/>
        <w:t>of Ephraim.</w:t>
        <w:br/>
        <w:br/>
        <w:t>2SA 18:15 Joab's men murder Absalom.</w:t>
        <w:br/>
        <w:br/>
        <w:t>2SA 20:10-12 Joab's men murder Amasa and leave him "... wallowing</w:t>
        <w:br/>
        <w:t>in his own blood in the highway. And anyone who came by, seeing</w:t>
        <w:br/>
        <w:t>him, stopped."</w:t>
        <w:br/>
        <w:br/>
        <w:t>2SA 24:15 The Lord "moved" David to take a census (2 Sam. 24:1) but then the Lord sends a pestilence on Israel that kills 70,000 men as punishment for taking the census.</w:t>
        <w:br/>
        <w:br/>
        <w:t>1KI 2:24-25 Solomon has Adonijah murdered.</w:t>
        <w:br/>
        <w:br/>
        <w:t>1KI 2:29-34 Solomon has Joab murdered.</w:t>
        <w:br/>
        <w:br/>
        <w:t>1KI 2:46 Solomon has Shime-i murdered.</w:t>
        <w:br/>
        <w:br/>
        <w:t>1KI 13:15-24 A man is killed by a lion for eating bread and</w:t>
        <w:br/>
        <w:t>drinking water in a place where the Lord had previously told him</w:t>
        <w:br/>
        <w:t>not to. This is in spite of the fact that the man had subsequently</w:t>
        <w:br/>
        <w:t>been lied to by a prophet who told the man that an angel of the</w:t>
        <w:br/>
        <w:t>Lord said that it would be alright to eat and drink there.</w:t>
        <w:br/>
        <w:br/>
        <w:t>1KI 20:29-30 The Israelites smite 100,000 Syrian soldiers in one</w:t>
        <w:br/>
        <w:t>day. A wall falls on 27,000 remaining Syrians.</w:t>
        <w:br/>
        <w:br/>
        <w:t>2KI 1:10-12 Fire from heaven comes down and consumes fifty men.</w:t>
        <w:br/>
        <w:br/>
        <w:t>2KI 2:23-24 Forty-two children are mauled and killed, presumably</w:t>
        <w:br/>
        <w:t>according to the will of God, for having jeered at a man of God.</w:t>
        <w:br/>
        <w:br/>
        <w:t>2KI 5:27 Elisha curses Gehazi and his descendants forever with</w:t>
        <w:br/>
        <w:t>leprosy.</w:t>
        <w:br/>
        <w:br/>
        <w:t>2KI 6:18-19 The Lord answers Elisha's prayer and strikes the</w:t>
        <w:br/>
        <w:t>Syrians with blindness. Elisha tricks the blind Syrians and leads</w:t>
        <w:br/>
        <w:t>them to Samaria.</w:t>
        <w:br/>
        <w:br/>
        <w:t>2KI 6:29 "So we cooked my son and ate him. The next day I said to</w:t>
        <w:br/>
        <w:t>her, 'Give up your son so we may eat him,' but she had hidden</w:t>
        <w:br/>
        <w:t xml:space="preserve">him." </w:t>
        <w:br/>
        <w:br/>
        <w:t>2KI 9:24 Jehu tricks and murders Joram.</w:t>
        <w:br/>
        <w:br/>
        <w:t>2KI 9:27 Ahaziah has Jehu killed.</w:t>
        <w:br/>
        <w:br/>
        <w:t>2KI 9:30-37 Jehu has Jezebel killed. Her body is trampled by</w:t>
        <w:br/>
        <w:t>horses. Dogs eat her flesh so that only her skull, feet, and the</w:t>
        <w:br/>
        <w:t>palms of her hands remain.</w:t>
        <w:br/>
        <w:br/>
        <w:t>2KI 10:7 Jehu has Ahab's seventy sons beheaded, then sends the</w:t>
        <w:br/>
        <w:t>heads to their father.</w:t>
        <w:br/>
        <w:br/>
        <w:t>2KI 10:14 Jehu has forty-two of Ahab's kin killed.</w:t>
        <w:br/>
        <w:br/>
        <w:t>2KI 10:17 "And when he came to Samaria, he slew all that remained</w:t>
        <w:br/>
        <w:t>to Ahab in Samaria, till he had wiped them out, according to the</w:t>
        <w:br/>
        <w:t>word of the Lord ...."</w:t>
        <w:br/>
        <w:br/>
        <w:t>2KI 10:19-27 Jehu uses trickery to massacre the Baal worshippers.</w:t>
        <w:br/>
        <w:br/>
        <w:t>2KI 11:1 Athaliah destroys all the royal family.</w:t>
        <w:br/>
        <w:br/>
        <w:t>2KI 15:3-5 Even though he did what was right in the eyes of the</w:t>
        <w:br/>
        <w:t>Lord, the Lord smites Azariah with leprosy for not having removed</w:t>
        <w:br/>
        <w:t>the "high places."2KI 14:5, 7 Amaziah kills his servants and then</w:t>
        <w:br/>
        <w:t>10,000 Edomites.</w:t>
        <w:br/>
        <w:br/>
        <w:t>2KI 15:16 Menahem ripped open all the women who were pregnant.</w:t>
        <w:br/>
        <w:br/>
        <w:t>2KI 19:35 An angel of the Lord kills 185,000 men.</w:t>
        <w:br/>
        <w:br/>
        <w:t>1CH 20:3 (KJV) "And he brought out the people that were in it, and</w:t>
        <w:br/>
        <w:t>cut them with saws, and with harrows of iron, and with axes."</w:t>
        <w:br/>
        <w:br/>
        <w:t>2CH 13:17 500,000 Israelites are slaughtered.</w:t>
        <w:br/>
        <w:br/>
        <w:t>2CH 21:4 Jehoram slays all his brothers.</w:t>
        <w:br/>
        <w:br/>
        <w:t>PS 137:9 Happy will be the man who dashes your little ones against</w:t>
        <w:br/>
        <w:t>the stones.</w:t>
        <w:br/>
        <w:br/>
        <w:t>PS 144:1 God is praised as the one who trains hands for war and</w:t>
        <w:br/>
        <w:t>fingers for battle. (This is the God of peace?)</w:t>
        <w:br/>
        <w:br/>
        <w:t>IS 13:15 "Everyone who is captured will be thrust through; all who</w:t>
        <w:br/>
        <w:t>are caught will fall by the sword. Their infants will be dashed</w:t>
        <w:br/>
        <w:t>to pieces before their eyes; their ... wives will be ravished."</w:t>
        <w:br/>
        <w:br/>
        <w:t>IS 13:18 "Their bows also shall dash the young men to pieces; and</w:t>
        <w:br/>
        <w:t>they shall have no pity on the fruit of the womb; their eye shall</w:t>
        <w:br/>
        <w:t>not spare children."</w:t>
        <w:br/>
        <w:br/>
        <w:t>IS 14:21-22 "Prepare slaughter for his children for the iniquity</w:t>
        <w:br/>
        <w:t>of their fathers."</w:t>
        <w:br/>
        <w:br/>
        <w:t>IS 49:26 The Lord will cause the oppressors of the Israelite's to</w:t>
        <w:br/>
        <w:t>eat their own flesh and to become drunk on their own blood as with</w:t>
        <w:br/>
        <w:t>wine.</w:t>
        <w:br/>
        <w:br/>
        <w:t>JE 16:4 "They shall die grievous deaths; they shall not be</w:t>
        <w:br/>
        <w:t>lamented; neither shall they be buried; but they shall be as dung</w:t>
        <w:br/>
        <w:t>upon the face of the earth: and they shall be consumed by the</w:t>
        <w:br/>
        <w:t>sword, and by famine; and their carcasses shall be meat for the</w:t>
        <w:br/>
        <w:t>fowls of heaven, and for the beasts of the earth."</w:t>
        <w:br/>
        <w:br/>
        <w:t>LA 4:9-10 "Those slain by the sword are better off than those who</w:t>
        <w:br/>
        <w:t>die of famine; racked with hunger, they waste away for lack of</w:t>
        <w:br/>
        <w:t>food. ... pitiful women have cooked their own children, who</w:t>
        <w:br/>
        <w:t xml:space="preserve">became their food ...". </w:t>
        <w:br/>
        <w:br/>
        <w:t>EZ 6:12-13 The Lord says: "... they will fall by the sword, famine</w:t>
        <w:br/>
        <w:t>and plague. He that is far away will die of the plague, and he</w:t>
        <w:br/>
        <w:t>that is near will fall by the sword, and he that survives and is</w:t>
        <w:br/>
        <w:t>spared will die of famine. So will I spend my wrath upon them. And</w:t>
        <w:br/>
        <w:t>they will know I am the Lord, when the people lie slain among their</w:t>
        <w:br/>
        <w:t>idols around their altars, on every high hill and on all the</w:t>
        <w:br/>
        <w:t>mountaintops, under every spreading tree and every leafy oak ...."</w:t>
        <w:br/>
        <w:br/>
        <w:t>EZ 9:4-6 The Lord commands: "... slay old men outright, young men</w:t>
        <w:br/>
        <w:t>and maidens, little children and women ...."</w:t>
        <w:br/>
        <w:br/>
        <w:t>EZ 20:26 In order that he might horrify them, the Lord allowed the</w:t>
        <w:br/>
        <w:t>Israelites to defile themselves through, amongst other things, the</w:t>
        <w:br/>
        <w:t>sacrifice of their first-born children.</w:t>
        <w:br/>
        <w:br/>
        <w:t>EZ 21:3-4 The Lord says that he will cut off both the righteous</w:t>
        <w:br/>
        <w:t>and the wicked that his sword shall go against all flesh.</w:t>
        <w:br/>
        <w:br/>
        <w:t>EZ 23:25, 47 God is going to slay the sons and daughters of those</w:t>
        <w:br/>
        <w:t>who were whores.</w:t>
        <w:br/>
        <w:br/>
        <w:t>HO 13:16 "They shall fall by the sword: their infants shall be</w:t>
        <w:br/>
        <w:t>dashed in pieces, and their women with child shall be ripped up."</w:t>
        <w:br/>
        <w:br/>
        <w:t>MI 3:2-3 "... who pluck off their skin ..., and their flesh from</w:t>
        <w:br/>
        <w:t>off their bones; Who also eat the flesh of my people, and flay</w:t>
        <w:br/>
        <w:t>their skin from off them; and they break their bones, and chop them</w:t>
        <w:br/>
        <w:t>in pieces, as for the pot, and as flesh within the caldron."</w:t>
        <w:br/>
        <w:br/>
        <w:t>--Excerpted from Don Morgan's list of Bible atrocities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4:34:00Z</dcterms:created>
  <dc:creator>Darrel</dc:creator>
  <dc:description/>
  <dc:language>en-US</dc:language>
  <cp:lastModifiedBy>Darrel</cp:lastModifiedBy>
  <dcterms:modified xsi:type="dcterms:W3CDTF">2003-09-18T06:15:00Z</dcterms:modified>
  <cp:revision>2</cp:revision>
  <dc:subject/>
  <dc:title>GE 34:13-29 The Israelites kill Hamor, his son, and all the men of</dc:title>
</cp:coreProperties>
</file>